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villon de la Croix-Rouss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Georges Simeno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 Pourquoi est-ce que le visiteur (le narrateur) a été surpris quand il est arrivé chez Joseph </w:t>
        <w:tab/>
        <w:t>Leborgne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Pourquoi est-ce que le visiteur a eu envie de sortir?  Pourquoi est-ce qu'il a fini par y rester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Que faisait Leborgne quand le narrateur est entré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Quelle est la signification des croix noires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 Quelle est votre impression de Joseph Leborgne?  Pourquoi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4:44:03Z</dcterms:created>
  <dc:creator/>
  <dc:description/>
  <dc:language>en-US</dc:language>
  <cp:lastModifiedBy/>
  <cp:revision>0</cp:revision>
  <dc:subject/>
  <dc:title/>
</cp:coreProperties>
</file>